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 1.1 Updates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RF 4E Recce Phant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IR LineScanner Recce po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K8 Karakorum Jet train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IJT 36 HALs new trainer aircraf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T 37 Tweet Train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Updated PL 8 missile, made a lot more flare resista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Improved SA 16 Igla missile characterist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Kfir C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IAI Lav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n 225 Mriy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J 8I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GM 130 C-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GM 158 JAS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Bug fixes for Milan ATG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dded man with ATGMs(Milan, HJ 8 Red Arrow, TOW and Javeli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F 35 Ghosthaw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VC 10 Tank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F 86 Sab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Lots of new shapes taken from Centurian’s si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F 15 I Ra’a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3B Vik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Mirage F1 EQ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M irage F1 EQ-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Mirage 2000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F 14A Tomcat from IRIA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hafaq Ir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eahawk fighter(70s vintage fighter operating off the INS Vikrant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oved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most all flyable SAMs, and most of the flyable ship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is also a test mission included with Mirage 2000s of the Indian AF against Mirage III ROSE, J 7 PG, and F 16s of the Pakistan AF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ould recommend playing it with the swing wing patch and the FA sounds Remod Lib available at the FARC.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angelfire.com/ab6/jkpete106/index.html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so thanks to Centurians site from where I have taken many icons and shap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ers to him,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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, and thanks for downloading this Fighters Anthology Library fi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lib is in no way connected to Janes or E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is lib, I have attempted to modify almost all the ships, SAMs, AAAs, planes, helicopters and vehicles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 have tried to include weapons systems used by the armed forces of India and Pakistan more than any other, although there are quite a few. Examples being the LCA, the Akash SAM, the Anza SAM, the S 300, the Trishul SAM and the J7 PG fight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y new weapons and sensor pods, radars, jamming pods have been included. There are now drivable tanks, SHIPS and choppers. Have added never-been-libbed planes like the Mirage IV P and the HS 748 to name a f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ever this is just mod 1.0 in what I hope will be an ever-improving FA lib series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anks to JK “Zephyr” Peterson and his website and forum FARC. I have also taken the liberty of using icons from Centurian and JK Pete’s lib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network54.com/Hide/Forum/33351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takeoff.to/centurian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copy both the lib files into the FA directory and play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pe you enjoy the li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nk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o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l mail to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tingudu@rediffmail.com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gelfire.com/ab6/jkpete106/index.html" TargetMode="External"/><Relationship Id="rId3" Type="http://schemas.openxmlformats.org/officeDocument/2006/relationships/hyperlink" Target="http://www.network54.com/Hide/Forum/33351" TargetMode="External"/><Relationship Id="rId4" Type="http://schemas.openxmlformats.org/officeDocument/2006/relationships/hyperlink" Target="http://takeoff.to/centurian" TargetMode="External"/><Relationship Id="rId5" Type="http://schemas.openxmlformats.org/officeDocument/2006/relationships/hyperlink" Target="mailto:tingudu@rediff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3:01:00Z</dcterms:created>
  <dc:creator>Manoj</dc:creator>
  <dc:description/>
  <dc:language>en-US</dc:language>
  <cp:lastModifiedBy>Manoj</cp:lastModifiedBy>
  <dcterms:modified xsi:type="dcterms:W3CDTF">2003-05-26T04:59:00Z</dcterms:modified>
  <cp:revision>36</cp:revision>
  <dc:subject/>
  <dc:title/>
</cp:coreProperties>
</file>